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SO 301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1.1.a – TECHNICKÁ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1 ARCHITEKTONICKÉ A VÝTVARNÉ ŘEŠ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vržené konstrukce jsou podzemního charakteru a nejsou pohledově exponovány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2 MATERIÁLOVÉ ŘEŠENÍ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 navržen vsakovací zemní objekt obalený geotextilií a vyplněný drceným kamenivem. Soustava je doplněna plastovým drenážním potrubím, plastovým kanalizačním potrubím a dvěma typovými sorpčními vpustmi z plastu k obetonování s vrchní litinovou mříží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3 DISPOZIČNÍ A PROVOZNÍ ŘEŠENÍ 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Akumulační kapacita vsakovacího systému činí = </w:t>
      </w:r>
      <w:r>
        <w:rPr>
          <w:b w:val="false"/>
          <w:bCs w:val="false"/>
          <w:sz w:val="24"/>
          <w:u w:val="single"/>
        </w:rPr>
        <w:t>52,44</w:t>
      </w:r>
      <w:r>
        <w:rPr>
          <w:b w:val="false"/>
          <w:bCs w:val="false"/>
          <w:sz w:val="24"/>
        </w:rPr>
        <w:t xml:space="preserve">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4 BEZBARIÉROVÉ UŽÍVÁNÍ STAVBY</w:t>
      </w:r>
    </w:p>
    <w:p>
      <w:pPr>
        <w:pStyle w:val="Normal"/>
        <w:ind w:firstLine="709"/>
        <w:jc w:val="both"/>
        <w:rPr/>
      </w:pPr>
      <w:r>
        <w:rPr/>
        <w:t>Záměru se netýk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1.1.a.5 KONSTRUKČNÍ A STAVEBNĚ TECHNICKÉ ŘEŠENÍ A TECHNICKÉ VLASTNOSTI STAVBY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jekt vsakování je řešen jako zemní drenážní jáma, ve které je uloženo perforované drenážní potrubí. Jáma je vyplněna drceným kamenivem. Toto řešení vychází z hydrogeologického posouzení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tanovení veličin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0,2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701,8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ýška vrstvy z drceného kamene fr. 32-63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5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ak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Stanovení potřebného retenčního objemu pro Qmax (periodicita p=0,2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počet doby prázdnění - vsakovací objekt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E-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E+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8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25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Maximální celkové množství dešťových vod pro retenci a následný vsak v systému činí 8,04 m</w:t>
      </w:r>
      <w:r>
        <w:rPr>
          <w:vertAlign w:val="superscript"/>
        </w:rPr>
        <w:t>3</w:t>
      </w:r>
      <w:r>
        <w:rPr/>
        <w:t>. Navržený celkový akumulační prostor má objem 52,44 m</w:t>
      </w:r>
      <w:r>
        <w:rPr>
          <w:vertAlign w:val="superscript"/>
        </w:rPr>
        <w:t>3</w:t>
      </w:r>
      <w:r>
        <w:rPr/>
        <w:t>. V případě zpomalení mechanismu postupného vsakování tedy nedojde k nepřípustnému nahromadění vody díky dostatečné rezervě 44,40 m</w:t>
      </w:r>
      <w:r>
        <w:rPr>
          <w:vertAlign w:val="superscript"/>
        </w:rPr>
        <w:t xml:space="preserve">3 </w:t>
      </w:r>
      <w:r>
        <w:rPr/>
        <w:t xml:space="preserve">(552%). Zadržené množství v akumulaci bude v oblasti jámy vsakováno do podzemí. Spodní úroveň retenční jámy je stanovena 3,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akovací objekt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7,5 x 4 x 3,5m</w:t>
      </w:r>
    </w:p>
    <w:p>
      <w:pPr>
        <w:pStyle w:val="Normal"/>
        <w:autoSpaceDE w:val="false"/>
        <w:ind w:firstLine="708"/>
        <w:jc w:val="both"/>
        <w:rPr/>
      </w:pPr>
      <w:r>
        <w:rPr/>
        <w:t>V  jámě je pět větví vzájemně propojené drenáže. Jáma bude realizována pomocí paženého výkopu, následně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Zemní práce</w:t>
      </w:r>
    </w:p>
    <w:p>
      <w:pPr>
        <w:pStyle w:val="Prost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2) a zasypán vrstvami drceného kamene podle navržených frakcí vzorového řezu. Výkop bude proveden jako 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Vsakování tvoří perforované drenážní flexibilní potrubí z PVC DN 150mm, které bude obaleno geotextilií (300g/m2) a uloženo v loži z drceného kamene v tl. 100mm. Veškeré spoje (kolena, odbočky, křižovatky) budou řešeny originálními drenážními tvarovkami. </w:t>
      </w:r>
    </w:p>
    <w:p>
      <w:pPr>
        <w:pStyle w:val="Normal"/>
        <w:rPr>
          <w:b/>
          <w:b/>
        </w:rPr>
      </w:pPr>
      <w:r>
        <w:rPr>
          <w:b/>
        </w:rPr>
        <w:t>Technické řešení kanalizačního potrubí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zabezpečeným pažením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řípojné potrubí je navrženo plastové z PVC KG DN150 o kruhové tuhosti SN8. 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1 z PVC KG (SN8) DN150…………2,4 m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2 z PVC KG (SN8) DN150…………1,42 m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ou navrženy dvě sorpční vpusti v provedení jako klasická uliční vpust – tj. voda natéká vrchem mříží. Mříže jsou určeny pro pojezd vozidly do do 40t (D400).  Sorpční plastová vpust je vyrobena v "baleném" provedení, jako vodotěsná svařovaná polypropylenová nádrž s gravitačně sedimentační komorou a dočištěním na sorpčním filtru. Vpust je určena pro osazení v zemi s obetonováním viz. výkresová část. Je navržen typ SOL-2/4M. Odloučení ropných látek je vícestupňové, tj. gravitační separace na hladině, sedimentace jemných částeček, a potom dočištění na speciálním sorpčním filtru, kde je zbytkové znečištění látkami C10-C40 vázáno na vláknitý sorpční materiá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4.4.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>Vybudování parkovacích stání na ul. Krasnoarmejců p. p. č. 1237/17, k. ú. Zábřeh nad Odrou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sz w:val="16"/>
        <w:szCs w:val="16"/>
      </w:rPr>
      <w:t>SO 301 DEŠŤOVÁ KANALIZACE – D1.1.a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18:00Z</dcterms:created>
  <dc:creator>Gílová Jitka</dc:creator>
  <dc:description/>
  <dc:language>en-US</dc:language>
  <cp:lastModifiedBy>uzivatel</cp:lastModifiedBy>
  <cp:lastPrinted>2018-04-07T09:24:00Z</cp:lastPrinted>
  <dcterms:modified xsi:type="dcterms:W3CDTF">2018-04-07T07:24:00Z</dcterms:modified>
  <cp:revision>4</cp:revision>
  <dc:subject/>
  <dc:title>TECHNICKÁ ZPRÁVA</dc:title>
</cp:coreProperties>
</file>